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 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организации по ОКП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ая целевая программа(подпрограмм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080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0083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программа Российской Федерации "Развитие транспортной системы"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Транспортоемкость валового внутреннего продукта (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4.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Транспортная подвижность населения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8.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Экспорт транспортных услуг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3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Число происшествий на транспорт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6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Строительство и реконструкция автомобильных дорог федерального значения Километ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38.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Ввод в эксплуатацию дополнительных главных путей и новых железнодорожных линий Километ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введенных в эксплуатацию после реконструкции взлетно-посадочных полос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отяженность автомобильных дорог общего пользования федерального значения, соответствующих нормативным требованиям к транспортно-эксплуатационным показателям Километ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1864.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703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Ввод в эксплуатацию автомобильных дорог федерального значения на условиях государственно-частного партнерства Километ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0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отяженность автомобильных дорог общего пользования федерального значения, соответствующих нормативным требованиям к транспортно-эксплуатационным показателям, на сети автомобильных дорог, переданных в доверительное управление Государственной компании «Российские автомобильные дороги» Километ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0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8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отяженность внутренних водных путей, ограничивающих пропускную способность Единой глубоководной системы европейской части Российской Федерации Тысяча километров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6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.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.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Доля судоходных гидротехнических сооружений, подлежащих декларированию безопасности, имеющих неудовлетворительный уровень безопасности, в общем количестве судоходных гидротехнических сооружени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1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Доля судоходных гидротехнических сооружений, подлежащих декларированию безопасности, имеющих опасный уровень безопасности, в общем количестве судоходных гидротехнических сооружени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.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.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Строительство и реконструкция автомобильных дорог регионального, межмуниципального и местного значения, предусматривающие федеральное софинансирование Километ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3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Авиационная подвижность населения на региональных и местных авиалиниях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4.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Транспортная подвижность населения на железнодорожном транспорт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Увеличение производственной мощности российских портов Миллион тонн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ирост объема транзитных перевозок Миллион тонн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.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трансферных авиапассажиров на стыковках международных рейсов и международных и внутренних рейсов Миллион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1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9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.42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новление парка локомотивов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8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новление парка грузовых вагонов Тысяча единиц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1.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новление парка пассажирских вагонов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1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новление парка мотор-вагонного подвижного состава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ополнение транспортного флота (морской транспорт) Дедвейт-тонн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1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472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ополнение транспортного флота (внутренний водный транспорт)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новление парка воздушных судов (самолеты)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овышение количества защищенных объектов транспортной инфраструктуры и транспортных средств, соответствующих требованиям обеспечения транспортной безопасност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1.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Число происшествий на воздушном транспорте (относительно количества полетов)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5.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Число происшествий на водном транспорт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2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Число происшествий на автомобильном транспорте на единицу транспортных средств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3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9.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Уровень оснащенности надзорного органа техническими средствам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3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ъем перевозок материально-технических ресурсов для строительства олимпийских объектов Миллион тонн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3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Среднее время доставки экстренным оперативным службам сообщения о дорожно-транспортном происшествии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0 0000 3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10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